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33  2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3505" simplePos="0" locked="0" layoutInCell="1" allowOverlap="1" relativeHeight="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883920</wp:posOffset>
                      </wp:positionV>
                      <wp:extent cx="810895" cy="6375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72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7" h="1004">
                                    <a:moveTo>
                                      <a:pt x="157" y="222"/>
                                    </a:moveTo>
                                    <a:cubicBezTo>
                                      <a:pt x="72" y="303"/>
                                      <a:pt x="14" y="418"/>
                                      <a:pt x="7" y="522"/>
                                    </a:cubicBezTo>
                                    <a:cubicBezTo>
                                      <a:pt x="0" y="626"/>
                                      <a:pt x="34" y="768"/>
                                      <a:pt x="112" y="844"/>
                                    </a:cubicBezTo>
                                    <a:cubicBezTo>
                                      <a:pt x="190" y="920"/>
                                      <a:pt x="345" y="954"/>
                                      <a:pt x="472" y="979"/>
                                    </a:cubicBezTo>
                                    <a:cubicBezTo>
                                      <a:pt x="599" y="1004"/>
                                      <a:pt x="780" y="1001"/>
                                      <a:pt x="877" y="994"/>
                                    </a:cubicBezTo>
                                    <a:cubicBezTo>
                                      <a:pt x="974" y="987"/>
                                      <a:pt x="1030" y="955"/>
                                      <a:pt x="1057" y="934"/>
                                    </a:cubicBezTo>
                                    <a:cubicBezTo>
                                      <a:pt x="1084" y="913"/>
                                      <a:pt x="1018" y="894"/>
                                      <a:pt x="1042" y="867"/>
                                    </a:cubicBezTo>
                                    <a:cubicBezTo>
                                      <a:pt x="1066" y="840"/>
                                      <a:pt x="1168" y="813"/>
                                      <a:pt x="1199" y="769"/>
                                    </a:cubicBezTo>
                                    <a:cubicBezTo>
                                      <a:pt x="1230" y="725"/>
                                      <a:pt x="1220" y="644"/>
                                      <a:pt x="1229" y="604"/>
                                    </a:cubicBezTo>
                                    <a:cubicBezTo>
                                      <a:pt x="1238" y="564"/>
                                      <a:pt x="1277" y="570"/>
                                      <a:pt x="1252" y="529"/>
                                    </a:cubicBezTo>
                                    <a:cubicBezTo>
                                      <a:pt x="1227" y="488"/>
                                      <a:pt x="1120" y="393"/>
                                      <a:pt x="1079" y="357"/>
                                    </a:cubicBezTo>
                                    <a:cubicBezTo>
                                      <a:pt x="1038" y="321"/>
                                      <a:pt x="994" y="347"/>
                                      <a:pt x="1004" y="312"/>
                                    </a:cubicBezTo>
                                    <a:cubicBezTo>
                                      <a:pt x="1014" y="277"/>
                                      <a:pt x="1120" y="191"/>
                                      <a:pt x="1139" y="147"/>
                                    </a:cubicBezTo>
                                    <a:cubicBezTo>
                                      <a:pt x="1158" y="103"/>
                                      <a:pt x="1151" y="70"/>
                                      <a:pt x="1117" y="49"/>
                                    </a:cubicBezTo>
                                    <a:cubicBezTo>
                                      <a:pt x="1083" y="28"/>
                                      <a:pt x="1037" y="22"/>
                                      <a:pt x="937" y="19"/>
                                    </a:cubicBezTo>
                                    <a:cubicBezTo>
                                      <a:pt x="837" y="16"/>
                                      <a:pt x="647" y="0"/>
                                      <a:pt x="517" y="34"/>
                                    </a:cubicBezTo>
                                    <a:cubicBezTo>
                                      <a:pt x="387" y="68"/>
                                      <a:pt x="242" y="141"/>
                                      <a:pt x="157" y="2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7,1004" path="m157,222c72,303,14,418,7,522c0,626,34,768,112,844c190,920,345,954,472,979c599,1004,780,1001,877,994c974,987,1030,955,1057,934c1084,913,1018,894,1042,867c1066,840,1168,813,1199,769c1230,725,1220,644,1229,604c1238,564,1277,570,1252,529c1227,488,1120,393,1079,357c1038,321,994,347,1004,312c1014,277,1120,191,1139,147c1158,103,1151,70,1117,49c1083,28,1037,22,937,19c837,16,647,0,517,34c387,68,242,141,157,222xe" stroked="f" o:allowincell="t" style="position:absolute;margin-left:219.15pt;margin-top:69.6pt;width:63.8pt;height:5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54095" cy="1978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115">
                                    <a:moveTo>
                                      <a:pt x="5014" y="2780"/>
                                    </a:moveTo>
                                    <a:cubicBezTo>
                                      <a:pt x="4984" y="2817"/>
                                      <a:pt x="4963" y="2959"/>
                                      <a:pt x="4909" y="2998"/>
                                    </a:cubicBezTo>
                                    <a:cubicBezTo>
                                      <a:pt x="4855" y="3037"/>
                                      <a:pt x="4734" y="3027"/>
                                      <a:pt x="4691" y="3013"/>
                                    </a:cubicBezTo>
                                    <a:cubicBezTo>
                                      <a:pt x="4648" y="2999"/>
                                      <a:pt x="4678" y="2930"/>
                                      <a:pt x="4654" y="2915"/>
                                    </a:cubicBezTo>
                                    <a:cubicBezTo>
                                      <a:pt x="4630" y="2900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759" y="718"/>
                                      <a:pt x="4781" y="740"/>
                                    </a:cubicBezTo>
                                    <a:cubicBezTo>
                                      <a:pt x="4803" y="762"/>
                                      <a:pt x="4828" y="798"/>
                                      <a:pt x="4879" y="823"/>
                                    </a:cubicBezTo>
                                    <a:cubicBezTo>
                                      <a:pt x="4930" y="848"/>
                                      <a:pt x="5029" y="873"/>
                                      <a:pt x="5089" y="890"/>
                                    </a:cubicBezTo>
                                    <a:cubicBezTo>
                                      <a:pt x="5149" y="907"/>
                                      <a:pt x="5218" y="887"/>
                                      <a:pt x="5239" y="928"/>
                                    </a:cubicBezTo>
                                    <a:cubicBezTo>
                                      <a:pt x="5260" y="969"/>
                                      <a:pt x="5214" y="1086"/>
                                      <a:pt x="5216" y="1138"/>
                                    </a:cubicBezTo>
                                    <a:cubicBezTo>
                                      <a:pt x="5218" y="1190"/>
                                      <a:pt x="5269" y="1199"/>
                                      <a:pt x="5254" y="1243"/>
                                    </a:cubicBezTo>
                                    <a:cubicBezTo>
                                      <a:pt x="5239" y="1287"/>
                                      <a:pt x="5138" y="1366"/>
                                      <a:pt x="5126" y="1400"/>
                                    </a:cubicBezTo>
                                    <a:cubicBezTo>
                                      <a:pt x="5114" y="1434"/>
                                      <a:pt x="5145" y="1411"/>
                                      <a:pt x="5179" y="1445"/>
                                    </a:cubicBezTo>
                                    <a:cubicBezTo>
                                      <a:pt x="5213" y="1479"/>
                                      <a:pt x="5305" y="1561"/>
                                      <a:pt x="5329" y="1603"/>
                                    </a:cubicBezTo>
                                    <a:cubicBezTo>
                                      <a:pt x="5353" y="1645"/>
                                      <a:pt x="5321" y="1660"/>
                                      <a:pt x="5321" y="1700"/>
                                    </a:cubicBezTo>
                                    <a:cubicBezTo>
                                      <a:pt x="5321" y="1740"/>
                                      <a:pt x="5355" y="1802"/>
                                      <a:pt x="5329" y="1843"/>
                                    </a:cubicBezTo>
                                    <a:cubicBezTo>
                                      <a:pt x="5303" y="1884"/>
                                      <a:pt x="5193" y="1916"/>
                                      <a:pt x="5164" y="1948"/>
                                    </a:cubicBezTo>
                                    <a:cubicBezTo>
                                      <a:pt x="5135" y="1980"/>
                                      <a:pt x="5166" y="1999"/>
                                      <a:pt x="5156" y="2038"/>
                                    </a:cubicBezTo>
                                    <a:cubicBezTo>
                                      <a:pt x="5146" y="2077"/>
                                      <a:pt x="5087" y="2146"/>
                                      <a:pt x="5104" y="2180"/>
                                    </a:cubicBezTo>
                                    <a:cubicBezTo>
                                      <a:pt x="5121" y="2214"/>
                                      <a:pt x="5212" y="2214"/>
                                      <a:pt x="5261" y="2240"/>
                                    </a:cubicBezTo>
                                    <a:cubicBezTo>
                                      <a:pt x="5310" y="2266"/>
                                      <a:pt x="5347" y="2316"/>
                                      <a:pt x="5396" y="2338"/>
                                    </a:cubicBezTo>
                                    <a:cubicBezTo>
                                      <a:pt x="5445" y="2360"/>
                                      <a:pt x="5521" y="2352"/>
                                      <a:pt x="5554" y="2375"/>
                                    </a:cubicBezTo>
                                    <a:cubicBezTo>
                                      <a:pt x="5587" y="2398"/>
                                      <a:pt x="5597" y="2448"/>
                                      <a:pt x="5591" y="2473"/>
                                    </a:cubicBezTo>
                                    <a:cubicBezTo>
                                      <a:pt x="5585" y="2498"/>
                                      <a:pt x="5535" y="2506"/>
                                      <a:pt x="5516" y="2525"/>
                                    </a:cubicBezTo>
                                    <a:cubicBezTo>
                                      <a:pt x="5497" y="2544"/>
                                      <a:pt x="5474" y="2559"/>
                                      <a:pt x="5479" y="2585"/>
                                    </a:cubicBezTo>
                                    <a:cubicBezTo>
                                      <a:pt x="5484" y="2611"/>
                                      <a:pt x="5553" y="2656"/>
                                      <a:pt x="5546" y="2683"/>
                                    </a:cubicBezTo>
                                    <a:cubicBezTo>
                                      <a:pt x="5539" y="2710"/>
                                      <a:pt x="5471" y="2741"/>
                                      <a:pt x="5434" y="2750"/>
                                    </a:cubicBezTo>
                                    <a:cubicBezTo>
                                      <a:pt x="5397" y="2759"/>
                                      <a:pt x="5358" y="2720"/>
                                      <a:pt x="5321" y="2735"/>
                                    </a:cubicBezTo>
                                    <a:cubicBezTo>
                                      <a:pt x="5284" y="2750"/>
                                      <a:pt x="5248" y="2834"/>
                                      <a:pt x="5209" y="2840"/>
                                    </a:cubicBezTo>
                                    <a:cubicBezTo>
                                      <a:pt x="5170" y="2846"/>
                                      <a:pt x="5121" y="2783"/>
                                      <a:pt x="5089" y="2773"/>
                                    </a:cubicBezTo>
                                    <a:cubicBezTo>
                                      <a:pt x="5057" y="2763"/>
                                      <a:pt x="5062" y="2752"/>
                                      <a:pt x="5014" y="27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115" path="m5014,2780c4984,2817,4963,2959,4909,2998c4855,3037,4734,3027,4691,3013c4648,2999,4678,2930,4654,2915c4630,2900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759,718,4781,740c4803,762,4828,798,4879,823c4930,848,5029,873,5089,890c5149,907,5218,887,5239,928c5260,969,5214,1086,5216,1138c5218,1190,5269,1199,5254,1243c5239,1287,5138,1366,5126,1400c5114,1434,5145,1411,5179,1445c5213,1479,5305,1561,5329,1603c5353,1645,5321,1660,5321,1700c5321,1740,5355,1802,5329,1843c5303,1884,5193,1916,5164,1948c5135,1980,5166,1999,5156,2038c5146,2077,5087,2146,5104,2180c5121,2214,5212,2214,5261,2240c5310,2266,5347,2316,5396,2338c5445,2360,5521,2352,5554,2375c5587,2398,5597,2448,5591,2473c5585,2498,5535,2506,5516,2525c5497,2544,5474,2559,5479,2585c5484,2611,5553,2656,5546,2683c5539,2710,5471,2741,5434,2750c5397,2759,5358,2720,5321,2735c5284,2750,5248,2834,5209,2840c5170,2846,5121,2783,5089,2773c5057,2763,5062,2752,5014,2780xe" stroked="f" o:allowincell="t" style="position:absolute;margin-left:13.8pt;margin-top:14.8pt;width:279.8pt;height:15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2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3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481965</wp:posOffset>
                      </wp:positionV>
                      <wp:extent cx="3145155" cy="1431290"/>
                      <wp:effectExtent l="5715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532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3" h="2254">
                                    <a:moveTo>
                                      <a:pt x="1492" y="0"/>
                                    </a:moveTo>
                                    <a:cubicBezTo>
                                      <a:pt x="1546" y="36"/>
                                      <a:pt x="1668" y="134"/>
                                      <a:pt x="1815" y="225"/>
                                    </a:cubicBezTo>
                                    <a:cubicBezTo>
                                      <a:pt x="1962" y="316"/>
                                      <a:pt x="2211" y="476"/>
                                      <a:pt x="2377" y="547"/>
                                    </a:cubicBezTo>
                                    <a:cubicBezTo>
                                      <a:pt x="2543" y="618"/>
                                      <a:pt x="2675" y="652"/>
                                      <a:pt x="2812" y="652"/>
                                    </a:cubicBezTo>
                                    <a:cubicBezTo>
                                      <a:pt x="2949" y="652"/>
                                      <a:pt x="3044" y="626"/>
                                      <a:pt x="3202" y="547"/>
                                    </a:cubicBezTo>
                                    <a:cubicBezTo>
                                      <a:pt x="3360" y="468"/>
                                      <a:pt x="3600" y="251"/>
                                      <a:pt x="3757" y="180"/>
                                    </a:cubicBezTo>
                                    <a:cubicBezTo>
                                      <a:pt x="3914" y="109"/>
                                      <a:pt x="4042" y="86"/>
                                      <a:pt x="4147" y="120"/>
                                    </a:cubicBezTo>
                                    <a:cubicBezTo>
                                      <a:pt x="4252" y="154"/>
                                      <a:pt x="4350" y="246"/>
                                      <a:pt x="4387" y="382"/>
                                    </a:cubicBezTo>
                                    <a:cubicBezTo>
                                      <a:pt x="4424" y="518"/>
                                      <a:pt x="4372" y="808"/>
                                      <a:pt x="4372" y="937"/>
                                    </a:cubicBezTo>
                                    <a:cubicBezTo>
                                      <a:pt x="4372" y="1066"/>
                                      <a:pt x="4362" y="1083"/>
                                      <a:pt x="4387" y="1155"/>
                                    </a:cubicBezTo>
                                    <a:cubicBezTo>
                                      <a:pt x="4412" y="1227"/>
                                      <a:pt x="4445" y="1277"/>
                                      <a:pt x="4522" y="1372"/>
                                    </a:cubicBezTo>
                                    <a:cubicBezTo>
                                      <a:pt x="4599" y="1467"/>
                                      <a:pt x="4785" y="1613"/>
                                      <a:pt x="4852" y="1725"/>
                                    </a:cubicBezTo>
                                    <a:cubicBezTo>
                                      <a:pt x="4919" y="1837"/>
                                      <a:pt x="4953" y="1962"/>
                                      <a:pt x="4927" y="2047"/>
                                    </a:cubicBezTo>
                                    <a:cubicBezTo>
                                      <a:pt x="4901" y="2132"/>
                                      <a:pt x="4785" y="2216"/>
                                      <a:pt x="4695" y="2235"/>
                                    </a:cubicBezTo>
                                    <a:cubicBezTo>
                                      <a:pt x="4605" y="2254"/>
                                      <a:pt x="4517" y="2235"/>
                                      <a:pt x="4387" y="2160"/>
                                    </a:cubicBezTo>
                                    <a:cubicBezTo>
                                      <a:pt x="4257" y="2085"/>
                                      <a:pt x="4090" y="1866"/>
                                      <a:pt x="3915" y="1785"/>
                                    </a:cubicBezTo>
                                    <a:cubicBezTo>
                                      <a:pt x="3740" y="1704"/>
                                      <a:pt x="3519" y="1686"/>
                                      <a:pt x="3337" y="1672"/>
                                    </a:cubicBezTo>
                                    <a:cubicBezTo>
                                      <a:pt x="3155" y="1658"/>
                                      <a:pt x="3021" y="1672"/>
                                      <a:pt x="2820" y="1702"/>
                                    </a:cubicBezTo>
                                    <a:cubicBezTo>
                                      <a:pt x="2619" y="1732"/>
                                      <a:pt x="2320" y="1855"/>
                                      <a:pt x="2130" y="1852"/>
                                    </a:cubicBezTo>
                                    <a:cubicBezTo>
                                      <a:pt x="1940" y="1849"/>
                                      <a:pt x="1776" y="1813"/>
                                      <a:pt x="1680" y="1687"/>
                                    </a:cubicBezTo>
                                    <a:cubicBezTo>
                                      <a:pt x="1584" y="1561"/>
                                      <a:pt x="1607" y="1231"/>
                                      <a:pt x="1552" y="1095"/>
                                    </a:cubicBezTo>
                                    <a:cubicBezTo>
                                      <a:pt x="1497" y="959"/>
                                      <a:pt x="1446" y="897"/>
                                      <a:pt x="1350" y="870"/>
                                    </a:cubicBezTo>
                                    <a:cubicBezTo>
                                      <a:pt x="1254" y="843"/>
                                      <a:pt x="1132" y="859"/>
                                      <a:pt x="975" y="930"/>
                                    </a:cubicBezTo>
                                    <a:cubicBezTo>
                                      <a:pt x="818" y="1001"/>
                                      <a:pt x="567" y="1213"/>
                                      <a:pt x="405" y="1297"/>
                                    </a:cubicBezTo>
                                    <a:cubicBezTo>
                                      <a:pt x="243" y="1381"/>
                                      <a:pt x="84" y="1404"/>
                                      <a:pt x="0" y="1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3,2254" path="m1492,0c1546,36,1668,134,1815,225c1962,316,2211,476,2377,547c2543,618,2675,652,2812,652c2949,652,3044,626,3202,547c3360,468,3600,251,3757,180c3914,109,4042,86,4147,120c4252,154,4350,246,4387,382c4424,518,4372,808,4372,937c4372,1066,4362,1083,4387,1155c4412,1227,4445,1277,4522,1372c4599,1467,4785,1613,4852,1725c4919,1837,4953,1962,4927,2047c4901,2132,4785,2216,4695,2235c4605,2254,4517,2235,4387,2160c4257,2085,4090,1866,3915,1785c3740,1704,3519,1686,3337,1672c3155,1658,3021,1672,2820,1702c2619,1732,2320,1855,2130,1852c1940,1849,1776,1813,1680,1687c1584,1561,1607,1231,1552,1095c1497,959,1446,897,1350,870c1254,843,1132,859,975,930c818,1001,567,1213,405,1297c243,1381,84,1404,0,1432e" stroked="t" o:allowincell="t" style="position:absolute;margin-left:16.25pt;margin-top:37.95pt;width:247.6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9740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ервый день календарной зимы  территория  области оставалась в поле повышенного атмосферного давления в теплой атлантической воздушной массе. Отсутствие мороза обусловило не по сезону повышенный температурный фон, характерный для конца октября, и в среднем за  сутки температура воздуха составила  +3+4ºС, что для начала декабря  на 6-7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прогрев воздуха в пределах области оказался однородным – около +5ºС, в ночные часы минимальная  температура воздуха  отмечена в интервале –</w:t>
            </w:r>
            <w:r>
              <w:rPr>
                <w:sz w:val="27"/>
                <w:szCs w:val="27"/>
              </w:rPr>
              <w:t xml:space="preserve">0+1ºС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адков в зоне малоактивного атмосферного фронта практически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еобладал подъём уровня воды 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 xml:space="preserve"> суточной интенсивностью 1-15 см. Температура воды в реках сегодня утром была 1-5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633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2086178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 декабря</w:t>
            </w:r>
            <w:r>
              <w:rPr>
                <w:sz w:val="28"/>
                <w:szCs w:val="28"/>
              </w:rPr>
              <w:t xml:space="preserve"> в Витебске ожидаются порывы юго-западного, западного ветра до 15-17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рохождением холодного атмосферного фронта, днем – периферией гребня с юг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е осадки (мокрый снег, дождь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е осадки (мокрый снег, дождь), днем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очью и утром слабый гололед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очью и утром местами слабый гололед 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4 м/с, ночью д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4.12 </w:t>
            </w:r>
            <w:r>
              <w:rPr>
                <w:sz w:val="28"/>
                <w:szCs w:val="28"/>
              </w:rPr>
              <w:t>юг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  <w:r>
              <w:rPr>
                <w:sz w:val="28"/>
                <w:szCs w:val="28"/>
              </w:rPr>
              <w:t xml:space="preserve"> юго-западный 7-12 м/с,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2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15:00Z</dcterms:created>
  <dc:creator>ООПГМИ</dc:creator>
  <dc:description/>
  <cp:keywords/>
  <dc:language>en-US</dc:language>
  <cp:lastModifiedBy>Admin</cp:lastModifiedBy>
  <cp:lastPrinted>2011-12-02T12:55:00Z</cp:lastPrinted>
  <dcterms:modified xsi:type="dcterms:W3CDTF">2011-12-02T12:15:00Z</dcterms:modified>
  <cp:revision>2</cp:revision>
  <dc:subject/>
  <dc:title> </dc:title>
</cp:coreProperties>
</file>